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2514600</wp:posOffset>
                </wp:positionV>
                <wp:extent cx="2400300" cy="4572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9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2514600</wp:posOffset>
                </wp:positionV>
                <wp:extent cx="2400300" cy="4572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9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4800600</wp:posOffset>
                </wp:positionV>
                <wp:extent cx="24003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7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4800600</wp:posOffset>
                </wp:positionV>
                <wp:extent cx="2400300" cy="457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7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7086600</wp:posOffset>
                </wp:positionV>
                <wp:extent cx="24003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5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7086600</wp:posOffset>
                </wp:positionV>
                <wp:extent cx="24003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5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342900</wp:posOffset>
                </wp:positionV>
                <wp:extent cx="2400300" cy="457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</wp:posOffset>
                </wp:positionV>
                <wp:extent cx="2400300" cy="457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88250" cy="10744200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825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0:59:00Z</dcterms:created>
  <dc:creator>Sam</dc:creator>
  <dc:description/>
  <dc:language>en-US</dc:language>
  <cp:lastModifiedBy>Samuel</cp:lastModifiedBy>
  <dcterms:modified xsi:type="dcterms:W3CDTF">2009-07-16T10:59:00Z</dcterms:modified>
  <cp:revision>2</cp:revision>
  <dc:subject/>
  <dc:title/>
</cp:coreProperties>
</file>